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ty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Jesteśmy tolerancyj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Kształtowanie określonych zachowań społe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umie znaczenia słowa tolerancj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kłada kilkuzdaniową wypowiedź na zadany tema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siąga porozumienie w pracy zespoło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aje się odpowiedzialny za siebie i za in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rgumentuje swoje wypowiedz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przez wyobrażenia i działanie kształtuje określone zachowania społecz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pogadan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: burza mózgów, praca z tekstem, scenki dramo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wiersz „Tolerancja”, szary papier, flamastry, karty pracy (nr 2-6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CD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CDA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 Napisz/opowiedz kogo i dlaczego zabrałabyś/zabrałbyś na  Wyspę Tolerancji. Wykonaj kartę pracy nr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imy w kręgu - przywitanie z rymowanką – wszyscy stoją w kręgu: „Witam rączki, witam lewą, witam prawą, witam obie. Brawo! Brawo!”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Nastrój w kolorze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uczestnicy siadają w kręgu. Prowadzący proponuje rundkę. Każdy określa kolor nastroju, w jakim przybył na zajęcia. Stara się uzasadnić swój wybór np. Mój nastrój jest w kolorze żółtym, słonecznym, bo miałam dobry dzień w szkol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Wprowadzenie do tematu zajęć  wierszem  „Wyspa  Tolerancji” (zał. nr 1). Wypowiedzi dzieci na temat zwyczajów jakie panują na wyspi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nie słowa Co to znaczy być tolerancyjnym człowiekiem?- burza mózgów, wypisanie propozycji na szarym papierz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Nauczyciel prosi uczniów o podanie przykładów sytuacji i zachowań tolerancyjn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cja tolerancji- karta pracy (zał. nr 6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Wycieczka na Wyspę Tolerancji”. Nauczyciel informuje dzieci, że właśnie wybieramy się na Wyspę Tolerancji i podróżować będziemy na czarodziejskim dywanie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mikser</w:t>
      </w:r>
      <w:r>
        <w:rPr>
          <w:rFonts w:cs="Times New Roman" w:ascii="Times New Roman" w:hAnsi="Times New Roman"/>
        </w:rPr>
        <w:t xml:space="preserve"> – dzieci siedzą w kręgu, przed podróżą musimy się posilić przygotujemy sobie kefir z truskawkami, dzieci naśladują przygotowania, pracę miksera i picie napoju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iCs/>
        </w:rPr>
        <w:t>podróż na czarodziejskim dywanie</w:t>
      </w:r>
      <w:r>
        <w:rPr>
          <w:rFonts w:cs="Times New Roman" w:ascii="Times New Roman" w:hAnsi="Times New Roman"/>
        </w:rPr>
        <w:t>, grupa stoi swobodnie i naśladuje ruchy pilota, po wylądowaniu na wyspie następuje powitanie, np. uczestnicy wyprawy witają się między sobą łokciem.</w:t>
      </w:r>
    </w:p>
    <w:p>
      <w:pPr>
        <w:pStyle w:val="TextBody"/>
        <w:spacing w:lineRule="auto" w:line="240"/>
        <w:ind w:left="708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mówi dzieciom, że właśnie zamieszkały na Wyspie Tolerancji. Ustalam z nimi, że w związku z tym, iż każdy z nas jest inny i ma inne cechy charakteru, a my nie chcemy, aby wyspa stała się Wyspą Nietolerancji, dlatego musimy opracować kodeks postępowania, którego przestrzeganie pozwoli wszystkim żyć w zgodzie.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upełnianie kart pracy (zał. 2,4,5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rąg kończący zajęcia. </w:t>
      </w:r>
      <w:r>
        <w:rPr>
          <w:rFonts w:cs="Times New Roman" w:ascii="Times New Roman" w:hAnsi="Times New Roman"/>
          <w:sz w:val="24"/>
          <w:szCs w:val="24"/>
        </w:rPr>
        <w:t>Każdy z uczniów dzieli się na koniec swoimi wrażeniami z zajęć. Pożegnanie - „Iskierka” – następnie każdy podchodzi do każdego i żegna się z nim jak chce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</w:t>
      </w:r>
    </w:p>
    <w:p>
      <w:pPr>
        <w:pStyle w:val="Western"/>
        <w:spacing w:before="0" w:after="0"/>
        <w:ind w:left="363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Wyspa Tolerancji”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iedyś popłynę w rejs daleki,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y poznać egzotyczne kraje,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dziwiać lasy, góry, rzeki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 rajskie ptaki, jakby z bajek.</w:t>
      </w:r>
    </w:p>
    <w:p>
      <w:pPr>
        <w:pStyle w:val="Western"/>
        <w:spacing w:before="0" w:after="0"/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okół równika świat opłynę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 z Antarktydy po Arktykę,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by odnaleźć cud- krainę,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gdzie nikt nie sięga po krytykę</w:t>
      </w:r>
    </w:p>
    <w:p>
      <w:pPr>
        <w:pStyle w:val="Western"/>
        <w:spacing w:before="0" w:after="0"/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ikt nie zna kłótni, fochów, dąsów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 zgodnie obok siebie żyją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wesołym gwarze zabaw, pląsów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i, co są chudzi, ci, co tyją.</w:t>
      </w:r>
    </w:p>
    <w:p>
      <w:pPr>
        <w:pStyle w:val="Western"/>
        <w:spacing w:before="0" w:after="0"/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ikt rudych włosów nie wyśmiewa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iegi też nie przeszkadzają.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la wszystkich tutaj rosną drzewa,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la wszystkich strumyk szemrze w gaju.</w:t>
      </w:r>
    </w:p>
    <w:p>
      <w:pPr>
        <w:pStyle w:val="Western"/>
        <w:spacing w:before="0" w:after="0"/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zwiska nie są tutaj znane,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i zazdrość, ani też nienawiść.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ażdy szanuje twoje zdanie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 z kim chcesz, to się możesz się bawić.</w:t>
      </w:r>
    </w:p>
    <w:p>
      <w:pPr>
        <w:pStyle w:val="Western"/>
        <w:spacing w:before="0" w:after="0"/>
        <w:ind w:left="3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Jeśli odkryję takie miejsce-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być może w czasie tych wakacji-</w:t>
      </w:r>
    </w:p>
    <w:p>
      <w:pPr>
        <w:pStyle w:val="Western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raz na mapie je umieszczę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azwę WYSPĄ TOLERANCJI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5755005" cy="827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6603" r="-5" b="5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5755005" cy="831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669" r="-5" b="5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5755005" cy="708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838" r="-5" b="5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5005" cy="7128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7370" r="-5" b="5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12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5755005" cy="7106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8188" r="-5" b="4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10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47:00Z</dcterms:created>
  <dc:creator/>
  <dc:description/>
  <cp:keywords/>
  <dc:language>en-US</dc:language>
  <cp:lastModifiedBy>Ślimaczek</cp:lastModifiedBy>
  <cp:lastPrinted>2014-10-22T17:07:00Z</cp:lastPrinted>
  <dcterms:modified xsi:type="dcterms:W3CDTF">2015-11-16T02:07:00Z</dcterms:modified>
  <cp:revision>9</cp:revision>
  <dc:subject/>
  <dc:title/>
</cp:coreProperties>
</file>